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Ч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вятнадцатая  сесс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еночередна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5.12. 2017г.                                      д. Верх-Чик                             №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становлении Правил использования водных объектов общего пользования, расположенных на территор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ерх-Чик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, для личных и бытовых нужд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о статьями 6, 27 Водного кодекса Российской Федерации, пунктом 28 части 1 статьи 15 Федерального закона от 06.10.2003 № 131-ФЗ «Об общих принципах организации местного самоуправления в Российской Федерации», статьей 22 пункт 2 Уста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ерх-Чикского сельсовета Ордынского района Новосибирской области, Совет депутатов Верх-Чикского сельсовета Ордын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прилагаемые Правила использования водных объектов общего пользования, расположенных на территории Верх-Чик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ля личных и бытовых нужд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периодическом печатном издании «Верх-Чикский Вестник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а официальном сайте администрации Верх-Чикского сельсовета Ордын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color w:val="000000"/>
                <w:sz w:val="28"/>
                <w:szCs w:val="28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68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вета депутатов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ерх-Чикского сельсовета 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рдынского района 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овосибирской области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25.12.2012г. № 4</w:t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Л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пользования водных объектов общего пользования,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оложенных на территории </w:t>
      </w:r>
      <w:r>
        <w:rPr>
          <w:b/>
          <w:sz w:val="22"/>
          <w:szCs w:val="22"/>
        </w:rPr>
        <w:t>Верх-Чикского сельсовета Ордынского района Новосибирской област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 xml:space="preserve">для личных и бытовых </w:t>
      </w:r>
      <w:r>
        <w:rPr>
          <w:b/>
          <w:color w:val="000000"/>
          <w:sz w:val="22"/>
          <w:szCs w:val="22"/>
        </w:rPr>
        <w:t>нужд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 Общие положения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тоящие Правила разработаны в соответствии со статьями 6, 27 Вод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и устанавливают порядок использования поверхностных водных объектов общего пользования для личных и бытовых нужд на территории Верх-Чикского сельсовета Ордынского района Новосибирской област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стоящие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</w:t>
      </w:r>
      <w:r>
        <w:rPr>
          <w:sz w:val="22"/>
          <w:szCs w:val="22"/>
        </w:rPr>
        <w:t>Верх-Чикского сельсовета Ордынского района Новосибирской област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4.</w:t>
        <w:tab/>
        <w:t>Полоса земли вдоль береговой линии водного объекта общего пользования (береговая полоса), ширина которой установлена Водным кодексом Российской Федерации, предназначается для общего пользова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5.</w:t>
        <w:tab/>
        <w:t>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границах водоохранных зон запрещаются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</w:t>
        <w:tab/>
        <w:t>использование сточных вод для удобрения поч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</w:t>
        <w:tab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</w:t>
        <w:tab/>
        <w:t>осуществление авиационных мер по борьбе с вредителями и болезнями растений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)</w:t>
        <w:tab/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границах прибрежных защитных полос наряду с ограничениями, указанными выше, запрещаются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</w:t>
        <w:tab/>
        <w:t>распашка земель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</w:t>
        <w:tab/>
        <w:t>размещение отвалов размываемых грунто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</w:t>
        <w:tab/>
        <w:t>выпас сельскохозяйственных животных и организация для них летних лагерей, ванн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6.</w:t>
        <w:tab/>
        <w:t>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мойка автотранспортных средств и других механизмов в водных объектах и на их берегах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грязнение и засорение водоемов и береговой полосы, размещение твердых и жидких бытовых отходов, мусор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овершение иных действий, угрожающих жизни и здоровью людей и наносящих вред окружающей природной среде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7.</w:t>
        <w:tab/>
        <w:t>Юридические лица,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, в том числе Водным кодексом Российской Федерации от 03.06.2006 № 74-ФЗ,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есённых к особо охраняемым водным объект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ящих в состав особо охраняемых природных территорий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асположенных в границах зон, округов санитарной охраны водных объектов - источников питьевого водоснаб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ых в границах рыбохозяйственных заповедных зо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щих природные лечебные ресурс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асположенных на территории лечебно-оздоровительной местности или курорта в границах зон округа их санитарной охран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Юридические лица, физические лица или индивидуальные предприниматели при использовании водных объектов общего пользования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 Требования к водозабору для личных и бытовых нужд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1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Водопользование на объектах общего пользования может быть ограничено в случа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розы причинения вреда жизни и здоровью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никновения чрезвычайных ситу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чинения вреда окружающей сред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в иных случаях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 Места, отведенные для купания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ных объектах в Новосибирской области, утвержденными Постановлением Правительства Новосибирской области</w:t>
        <w:br/>
        <w:t>от 10.11.2014 № 445-п «Об утверждении Правил охраны жизни людей на водных объекта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наличие или возможность устройства удобных и безопасных подходов к воде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безопасный рельеф дна (отсутствие ям, зарослей водных растений, острых камней и прочее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3.3. На территории </w:t>
      </w:r>
      <w:r>
        <w:rPr>
          <w:sz w:val="22"/>
          <w:szCs w:val="22"/>
        </w:rPr>
        <w:t>Верх-Чикского сельсовета Ордынского района Новосибирской облас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ещено купание в следующих зонах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пруд «Макарово»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пруд «Хижа»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 При использовании водных объектов запрещ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ться в местах, где выставлены щиты с предупреждениями и запрещающими надпис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ться в необорудованных, незнакомых мес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лывать за буйки, обозначающие границы пла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лывать к моторным, парусным судам, весельным лодкам и другим плавательным средств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распивать спиртные напитки, купаться в состоянии алкогольного опья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ь с собаками и другими животны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лять мусор на берегу и в кабинах для переоде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ть с мячом и в спортивные игры в не отведенных для этого местах, нырять в воду с захватом куп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вать крики ложной трево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вать на средствах, не предназначенных для это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Требования к выбору мест для любительского и спортивного рыболовств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4.1. Любительское и спортивное рыболовство на рыбопромысловых участках может быть запрещено 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учае несогласия пользователей рыбопромысловыми участками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Требования к выбору мест для водопоя сельскохозяйственных животных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1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а водопоя сельскохозяйственных животных располагаются на расстоянии не менее 500 метров - выше по течению от зон отдыха и купания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18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jc w:val="center"/>
        <w:rPr/>
      </w:pPr>
      <w:r>
        <w:rPr>
          <w:color w:val="000000"/>
          <w:sz w:val="22"/>
          <w:szCs w:val="22"/>
        </w:rPr>
        <w:t>6. Ответственность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нарушение настоящих Правил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Лица, нарушившие требования настоящих Правил, несут административную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Привлечение к ответственности за нарушение Правил не освобождает виновных лиц от обязанности устранить допущенные нарушения и возместить причиненный ими вре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23:00Z</dcterms:created>
  <dc:creator>Ольга</dc:creator>
  <dc:description/>
  <cp:keywords/>
  <dc:language>en-US</dc:language>
  <cp:lastModifiedBy>Ольга</cp:lastModifiedBy>
  <cp:lastPrinted>2017-12-27T08:22:00Z</cp:lastPrinted>
  <dcterms:modified xsi:type="dcterms:W3CDTF">2017-12-27T02:24:00Z</dcterms:modified>
  <cp:revision>8</cp:revision>
  <dc:subject/>
  <dc:title/>
</cp:coreProperties>
</file>